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13546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35254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23662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60071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63644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71708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04330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106338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07094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52871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95427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06533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63983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25457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16631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73004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124826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91987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9080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64658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7602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9768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