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47678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68003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658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31536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65158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32472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194009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75684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9000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44119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1472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62838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71333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0238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7443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44212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44579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15995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14659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07683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798551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55479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51440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80643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12086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