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79001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581875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2954266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