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0148369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58612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761100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796600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71094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30122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18297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