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9214399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3362670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3816499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57551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909318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