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324188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908479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729130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230294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2187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5436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