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310017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315070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0123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666137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457154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4437354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766313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884452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44750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626246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651266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633233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752255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823682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692038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313501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03957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18378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556377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99909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072847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93704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