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49540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1842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96748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32412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332706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215195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234458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631037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56662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23528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68112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8442562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491893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322781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71726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523756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805452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28561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666184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68848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622939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5624757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30619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130709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1269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