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9593800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391969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2677260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