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03253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95671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08345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74613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46428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01155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50534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