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585975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206800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771081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758711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542498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