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29755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79148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78001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1010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48279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75369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