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05089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336694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209677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