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71146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81932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16448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94449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03018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60192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372370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56114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75792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258610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00390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16461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30597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51333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43615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28442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59314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66423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61933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95980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50661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01316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