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6995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11661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9981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96047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04358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6225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36649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32558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73991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11331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60094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80075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53899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6297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44724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72628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05429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8334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00290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12336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36006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05970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44009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79046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50922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