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hone-book package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John O'Donnell (odonnell@lampf.lanl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used to format address-book style entries, with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ing suitable for display by a previewer on a screen, or small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cut and stappled to make a wallet sized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TeX style file, which prompts f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(screen or printed).  The style file in turn call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-note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a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-z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hone-book.tex and some example inputs can be invok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 phone-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each letter-?.tex are formatted with the following fields, each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ame{}    %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} % optio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ome{}    % optional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l{}     % optional 2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l{}     % optional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} % optional 2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k{}    % optional m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x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ddress is recommended.  The address and name fields can be spl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ines, either using TeXs line breaking algorithms or using the \c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book.sty defines the number of entries across a page (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amesperline).  When printing pages to be cut up for a wallet siz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allet pages per printed sheet is in parameter \pagesper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address is given in letter-a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is available in address-book.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script phone-book will search for a pattern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each of the letter-?.tex files.  Matched patterns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formatting command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 files should be in the directory ~/phone-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 file should be in a directory which is in the TeX search p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-book shell script should be in a directory which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requires TeX, sed and gr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