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-Cli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es in this revision history indicate when the work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Creation.  Changes prior to this were not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[tenex.c] Fixed tenex driver so that copying messa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mailbox does not hang.  Still need to hav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multiple simultaneous attempts to app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bezerk.c, imap2.c, mail.c/h, mh.c, mtest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elt internal dates to be stored as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mail.c/h, mh.h, news.h, os_???.c] Moved months ar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dep stuff into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2.c] Repaired small memory leaks in IMAP M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os_hpp.c/h] Emulate gethostid () on HP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d.c, ms.c, InfoPanel.nib, MBoxWindow.m, ReadWindow.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lyWindow.m, Utilities.m] Updated c-client bundl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new internal da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ne 1992</w:t>
        <w:tab/>
        <w:t>[rfc822.c] Fixed gruesome bogosity in rfc822_8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2</w:t>
        <w:tab/>
        <w:t>[bezerk.c/h, tenex.c/h, mh.c/h, news.c/h] Removed `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-message local driver variables; use the numeric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elt internal d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mail.c/h] Made it portable to DOS and Mac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rfc822.c] Fixed a couple of bugs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eems that people are actually trying to use the Q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bezerk.c/h, dummy.c/h, imap2.c/h, mail.c/h, mbox.c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test.c, news.c/h, tenex.c/h] Created the concept of `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. `short' caching.  Modified all drivers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mechanism.  The mail_fetchenvelope()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, and is replaced by mail_fetchstructure()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argument, a pointer to a destination bod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MBoxWindow.m, ReadWindow.m, ReplyWindow.m/h]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Manager to know about long el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bezerk.c, imap2.c, mh.c, news.c, tenex.c] Implemen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support in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ail.c/h, tenex.c] Change API for mail_open(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d argument (formerly debug) is now an options bit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s are defined in 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test.c, ms.c, imapd.c, MailManager.m] Update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now about new mail_open()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1992</w:t>
        <w:tab/>
        <w:t>[bezerk.c, imap2.c, mh.c, news.c, tenex.c] Fix bug i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ies from mail_fetchstruc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bezerk.c, imap2.c, mail.c/h, tenex.c] Put all cac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control of a single function 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os_ptx.c] Fix rimap on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ipop3d.c] Fix missing response in POP3 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bezerk.c, tenex.c] Implement read only open in loc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smtp.h] Remove prototype for smtp_parse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Internals.DOC] Update and expand AP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2</w:t>
        <w:tab/>
        <w:t>[dawz.c/h] Started work on DOS local file driver. 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n't be documented until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rfc822.c] Fixed crash caused by Content-Type with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but no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imap2.c] Fix bug parsing body contents with short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2</w:t>
        <w:tab/>
        <w:t>[rfc822.c] Fixed yet another bug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2</w:t>
        <w:tab/>
        <w:t>[*dbw*, *dpc*] More changes to B&amp;W and PC-TCP stuff from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ly 1992</w:t>
        <w:tab/>
        <w:t>[os_???.c] Fixed handling of CR's in tcp_get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mail.h] Added data1 and data2 to 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h, bezerk.c, dummy.c, mbox.c, mh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include of sys/uio.h to osdep.h files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system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ew lockname() osdep routin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ock file instead of being wired into bezerk.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FSKLUDGE switch controls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udge, yet another concession for SCO cret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ly 1992</w:t>
        <w:tab/>
        <w:t>[os_sco.c/h, makefile.sco] More updates to SC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mail.c, imap2.c/h, bezerk.c, mh.c, news.c, tenex.c]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flushing when recycling a stream be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ility.  imap2 now uses the new data1/data2 e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old its string cac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non-ANSI os_???.c] Fix lockname()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os_???.c/h] Yet another episode in the parsing of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.  Fix lockname() definitions in non-ANSI sour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bezerk.c/h, mbox.c] Delete fname local stream variable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ly 1992</w:t>
        <w:tab/>
        <w:t>[makefile.sco, os_sco.c] Yet more random updates to SC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bezerk.c, dummy.c, imap2.c, mail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sc.c, mtest.c, news.c, nntp.c, smtp.c, tenex.c]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some more.  &lt;sys/types.h&gt; is now moved to the osd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o the &lt;sys/uio.h&gt; includes work.  Deleted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imapd.c, ipop?d.c] Added argc and arg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to server_login() for SCO's benefit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ublesome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mtest.c] Put dawz hooks into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dawz.c/h] First release of dawz local file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sently missing MIME and text search capability,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pport user keywords (although some hooks a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makefile.d??] Added dawz driver to 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bezerk.c, imap2.c, mail.c, tenex.c] Fixed bogu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_cache() function instead of (*mailcache)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os_sco.c/h] More SCO madness (the last tim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imap2.c] Fixed rimapd behavior when the login is OK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 /etc/r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bezerk.c/h, mbox.c] Fix mbox behavior when bezerk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ugust 1992</w:t>
        <w:tab/>
        <w:t>[os_ptx.c/h, mh.c, news.c]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ust 1992</w:t>
        <w:tab/>
        <w:t>[os_ptx.c, news.c] More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ail.c, imap2.c] Fix missing cast of lelt and e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cac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h.c, news.c] PTX fixes of 13 August broke DY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fc822.c] Fix comment-as-name handling when hos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LG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eadWindow.nib, SendWindow.nib] Make EasyMail build agai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been broken since the EMACS editing stuff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ezerk.h/c] Fixed bad file closing bug when recyc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zerk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1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ots of files] Major surgery to MIME parser to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pt called a `stringstruct' instead of char *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tructs invoke a driver as necessary to get 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; this is so we can do MIME parsing on mach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without enough memory to hold the entir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major changes to rfc822_parse_content() in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driver calling conventions, and lots of nas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in lots of other files.  Nearly two months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t into this.  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test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B command to mtest to display body structure,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to implementors of how to run through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make it possible for me to test this stuff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missing cache flush when recycling to a mailbo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dawz.c, os_d??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tringstruct/MIME parsing capability to dawz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2 [os_???.c/h] Add myusername() and myhomedir(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repeated getpw???() calls in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bezerk.c] Memory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MailManager, EasyMail] Conversion to NeXTSTE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ctober 1992</w:t>
        <w:tab/>
        <w:t>[bezerk.c, dawz.c, imap2.c, mail.c, mh.c, mtest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fc822.c, tenex.c] Allow NIL for body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etchstructure() meaning not to do MIM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2 [ReadWindow.m] Fix IMAP MIME reading broken by 3.0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2 [makefile.a32, os_a32.c/h, makefile.dwa os_dwa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IX 3.2 (for RS/6000) and Waterloo DO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mail.c/h] Added mail_cdate() to write cdate-forma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sv4, os_sv4.c/h] Added SVR4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dummy.c] Fix bug causing segmentation violation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existan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*] Move const deletion to non-ANSI mak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 up confusion about when it's done and remove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ing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Defined prototype strea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(), mail_create(), etc. when no stre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on a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Added OP_PROTOTYPE to tell mail_ope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he driver's prototype stream instead of a re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imap2.c] Added OP_HALFOPEN flag and half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, to request (and indicate) half-open IMAP 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connections but no mailbox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October 1992</w:t>
        <w:tab/>
        <w:t>[rfc822.c] Fix rfc822_binary() logic flaw caused by ove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iry siz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</w:t>
        <w:tab/>
        <w:t>[imap2.c] Properly implement "+" response from I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 [imapd.c] Fix disasterous bug in IMAP serv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_ptx.c, os_sv4.c] Fix DST handling on SysV lik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*.c/h] Add tcp_sout() for IMAP APP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ober 1992</w:t>
        <w:tab/>
        <w:t>[os*.c] Fixed server_login() to set up group acces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c/h, bezerk.c/h, dawz.c/h, imap2.c/h, mbox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.c/h, tenex.c/h] First version with IMAP2b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h, os*.c, rfc822.c] Change NXT macro to S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mail.c] [UN]SUBSCRIBE, DELETE, and RENAME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at a mailbox accessed by a different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reached by that name.  This is to deal wit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dentically-named mailboxes in two different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paces.  I consider this an error, and CREATE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it, but you need to have some way to bail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os_hpp.c] Add #include &lt;sys/file.h&gt; to get L_SE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bezerk.c, tenex.c] Bugfixes to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November 1992 [os_a32.c/h] Updates to RS/600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2 [rfc822.c] Fix excessive generosity in accepting bog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s being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mail.c/h, bezerk.c, dawz.c, imap2.c, mbox.c, mh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nex.c] Implement new mailbox nam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bezerk.c, tenex.c] Flush CR'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2 [bezerk.c, tenex.c] Fix FIND ALL behavior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2 [MailManager.c] Flush .mailboxlist ha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] Fix map_manage bug in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ms.c] Add management capabilities to ms.  Make it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, mail.c] Fix a number of silly bugs with IMA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functions (CRE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2 [mail.h, bezerk.c, imap2.c, mh.c, news.c/h, tene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m_unix.c] Add concept of subscription manager fo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each driver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Fixed some bogon messages in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bezerk.c, mh.c, tenex.c, sm_unix.c] Fir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subscription manag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Implement PARTIAL and PURGE commands, making ima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ll IMAP2bis complia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news.c, mail.c] Implement subscription stuff for ne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ecember 1992 [bezerk.c, mh.c, news.c, tenex.c, os_???.h, os_sv4.c]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in the sad story of &lt;sys/dir.h&gt;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news.c] Don't report non-existant newsgroups as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dawz.c/h, sm_dos.c] Finish IMAP2bis client stuff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imap2.c, mail.c] Fix compiler warnings when build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mbox.c] Fix bug in mbox_ping() which caused i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ong bezer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news.c] Yesterday's edit broke IMAP netnews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cember 1992 [news.c] December 8th's edit broke local news find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ecember 1992 [rfc822.c] Fix rejection of MIME parsing when MI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line immediately follows Cont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cember 1992 [bezerk.*, mbox.c] We now know about 10 different ``From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 [os_sv4.c/h] Fix errors when building on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</w:t>
        <w:tab/>
        <w:t>[mtest.c, makefile.*, nntpclient.c/h] Begin NNTP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3 [news.c] Fix bad fs_give in news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anuary 1993</w:t>
        <w:tab/>
        <w:t>[mail.c] Fix memory leak in mm_cache CH_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anuary 1993</w:t>
        <w:tab/>
        <w:t>[rfc822.c] Yet another chapter in the rfc822_binary() s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3</w:t>
        <w:tab/>
        <w:t>[mail.c] Accept RFC-822 format dates in mail_parse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 [dawz.c, nntpcdos.c/h, nntpclient.c/h, mtest.c] Finish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ent, star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</w:t>
        <w:tab/>
        <w:t>[dawz.c] Fix dawz_append() dates and wr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nntpclient.c] Don't fetch NNTP message text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dawz.c] Fix missing open mode in dawz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ebruary 1993 [dawz.c] Fix missing length return from dawz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February 1993 [os_sun.c/h] Substitute local strstr() for system 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's is abysmal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dawz.c] Clean up various January 25's edit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mail.c] Fix crash caused by recycle stream where ne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IMAP mailbox that can't be open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news.c] Fix bug with handling newsgroups not in .new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tenex.c] Validate target type in tenex_copy_messag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3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3 [bezerk.c/h] Implement Kiss Of Death for mbox stre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e read-writ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Fix missing error return in op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sm_unix.c] Fix bogus protection when cre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NNTP client find code was quite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 1993 [rfc822.c] Fix crash caused by empty Content-Type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ruary 1993 [SendWindow.m] Change OCTET-DATA to OCTET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3 [mail.c] Repeal naming rules wretched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3</w:t>
        <w:tab/>
        <w:t>[makefile.a32, os_a32.c] Make it build properly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3</w:t>
        <w:tab/>
        <w:t>[bezerk.c] Fix embarassing bug in bezerk_copy_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3</w:t>
        <w:tab/>
        <w:t>[nntpcdos.c] Call nntp_read() instead of non-ex news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os_hpp.c] Change rsh call to rem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nntpc*.c] Implement half-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news.c] Fix brain-damage in find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4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makefile.bsi, os_bsi.c/h] Add BSD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ch 1993</w:t>
        <w:tab/>
        <w:t>[rfc822.c, smtp.c, ms.c, ReplyWindow.m, Utilities.h/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RFC-822 groups in address lists.  Start of 3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3</w:t>
        <w:tab/>
        <w:t>[dawz.c/h, tenex.c/h, tenex2.c/h] Create memory-miser tene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lots of code cleanups to dawz and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sgi] Add -lsun to LDFLAGS so server_login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*] Use tenex2 driver instead of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tenex2.c] Make sure recent flag is set on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imap2.c] Don't do CHECK in map_search() since most ser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mplicitly and it adds RT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nntpclient.c] Fix text searching when string isn't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.c/h, imap2.c/h, nntpc*.c] New remote access syntax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number support to NN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Manager.m] Delete grotesque kludge call to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amented imap_hostfield() routine, use mail_valid_net()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pril 1993</w:t>
        <w:tab/>
        <w:t>[os_hpp.c] Yet another HP-UX remsh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3</w:t>
        <w:tab/>
        <w:t>[tenex2.c/h] Fix value in elt-&gt;rfc822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pril 1993</w:t>
        <w:tab/>
        <w:t>[nntpc*.c] Fix FIND for new remote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pop?d.c] Fix malloc() bug in POP servers, use explic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R/LF instead of trusting compiler to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map2.c/h] Fix totally brain-dead map_append() routi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imap_send_literal() routine, rewrite imap_s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pril 1993</w:t>
        <w:tab/>
        <w:t>[mail.c/h] Do something about defaults for mail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tenex2.c/h] Create append/parse locking separate for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imap2.c] Fix dead stream crash bug introduced on Apri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3</w:t>
        <w:tab/>
        <w:t>[tenex2.c] Fix locking in tenex_p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3</w:t>
        <w:tab/>
        <w:t>[SendWindow.m, imap2.c, rfc822.c] Fix group synta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3</w:t>
        <w:tab/>
        <w:t>[tenex2.c] Don't read message body (or allocate memory for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enex_fetchstructure() if we're not going to MIME-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3</w:t>
        <w:tab/>
        <w:t>[dawz.c, tenex2.c] dawz.c never got taught about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 body part offsets made last October and tene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3</w:t>
        <w:tab/>
        <w:t>[bezerk.c/h] Don't do flock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pril 1993</w:t>
        <w:tab/>
        <w:t>[bezerk.c/h, mbox.c] Support `` remote from node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`From '' lines, write some documentation for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macro, make VALID no longer depend on mag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3</w:t>
        <w:tab/>
        <w:t>[tenex2.c/h] Redo locking strategy to work around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tinously releasing all locking when you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grade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3</w:t>
        <w:tab/>
        <w:t>[tenex2.c/h] Make locking strategy even tighter,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etical timing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3</w:t>
        <w:tab/>
        <w:t>[tenex2.c] Fix smashed date bug in append code.  If old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is revived have to fix i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3</w:t>
        <w:tab/>
        <w:t>[tenex2.c] Yet more date/append c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3</w:t>
        <w:tab/>
        <w:t>[rfc822.c] Fix off-by-one error in calculating par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May 1993</w:t>
        <w:tab/>
        <w:t>[dummy.c/h, mail.c] Better error reporting for open 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3</w:t>
        <w:tab/>
        <w:t>[os_sco.c/h] Try once again to get it to build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d.c] Remove 2 minute delay before KOD recep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dawz.c] Fix unquoted \ in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bezerk.c] Upgrade KOD notice to warning so Pine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2.c] FIND gets ho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ms.c] Do FIND correctly for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ews.c, nntpc*.c] Fix malloc lossage in .newsr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ntpc*.c] Return proper 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ummy.c] mail_find() returns all files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subscription database.  This is for the benefit of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; Pine doesn't presently use subscriptions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_all() is much too slow to be a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2.c] Fix looping in imap_send_literal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awz.c] Fix non-NIL value being returned from dawz_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IL is returned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d.c] Make long literals from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dawz.c] Gruesome amount of hackery to make a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ork from a dawz string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d.c] Fix malloc arena clobberage bug introduc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dawz.c/h, sm_dos.c, os_d??.c] Force use of .MTX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mailboxes.  Use home directory from 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imapd.c] Make IMAP client go read-only when K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tenex2.c] Make file validation check stri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nntpcdos.c] Fix voi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os_sco.c/h, makefile.sco, sm_unix.c] Yet more SCO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os_d??.c] myhomedir() deletes trailing directory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nntpcdos.c/h] NEWSRC is now put i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mdf.c/h] Add mmdf driver.  At present it is used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zerk driver, and masquerades as it so we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69 different programs that do mail_link(&amp;bezerk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one should figure out how to do the runtime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hen /usr/spool/mail/$user is empty, so both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akefile.sco, os_sco.c/h] Teach SCO makefile to use MM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  Try to fix some geteuid() stuff (does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tenex.c/h] Remove old tenex driver.  It has started to succ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oftware rot.  Tenex2 driver is no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] Don't prepend ``mumble rejected:''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Include byte position in mailbox form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awz.c] Return names without the MTX extension i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ummy.c/h] Yet more in the saga of better open/appe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nntpcdos.c] Remove some unused netdb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Fix some MIME fetch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, imapd.c] Change IMAP KOD message to be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rfc822.c] Fix handling of non-signficant line break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n quoted-printabl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Parse mailbox before snarfing as well a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bezerk.c, dummy.c, imap2.c, mail.c, mh.c, misc.c/h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.c, nntpc*.c, os_???.c, os_aix.h,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] Fix problems that make the AIX compiler sn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d.c] Support being invoked as user ``nobody'' (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nym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2.c] Tolerate PREAUTH responses from ordinary (non-ri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dawz.c/h] Move DAWZLOCAL to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os_dwa.c] Fix stupid buffer push bug caused b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pid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/h] Be more restrained in the use of memory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mited siz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] Use TEMP or TMP environment variable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dummy.c] Better error message for bogus ne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imap2.c, nntpc*.c, mail.c/h] Implement new n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ing.  mail_valid_net_pars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ummydos.c, mtest.c] Add a dummy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awz.c, mail.c/h, nntpcdos.c] Fix mm_gets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3</w:t>
        <w:tab/>
        <w:t>[imap2.c, mail.c] Fix memory leak in IMA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3</w:t>
        <w:tab/>
        <w:t>[rfc822.c] Fix handing of encapsulated message i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y 1993</w:t>
        <w:tab/>
        <w:t>[os_sgi.c/h] Delete string routines since it is repor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3</w:t>
        <w:tab/>
        <w:t>[news.c, nntpc*.c] Give ``[UNSEEN]'' mm_notify() even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rst unseen but not recent message 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une 1993</w:t>
        <w:tab/>
        <w:t>[dawz.c] Fix for 1-digit days here too (from tene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ms.c] Reply no longer replies to Newsgroups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dawz.c] Also prevent 1-digit days from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isc.c, os_*.c/h] Implement wildcards using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  No regular expressions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bezerk.c, tenex2.c] Apply .txt rule consistantly (st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rule is more thoroughly revie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akefile.dnv] Fix dummydos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nntpcdos.c/h] Don't use lots of memory reading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dawz.c] Use pmatch for wildcards since DOS is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tenex2.c] Change all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dawz.c] Fix dawz_fetchbody handling of encapsul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again, dam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rfc822.c] Fix empty BODY structure returned if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os_dnv.c] Fix memory leak in tcp_open() due to hoke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imap2.c, imapd.c] Implement EXAMINE for read-only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ipop2d.c] Tie off passwo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nntp.c] Write cretinous Path: line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ne 1993</w:t>
        <w:tab/>
        <w:t>[bezerk.c] Make sure PID tied off in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ne 1993</w:t>
        <w:tab/>
        <w:t>[imapd.c] Remove the include of news.h from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os_d*.c] Fix handling of bracketed decimal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nntpcdos.c] Provide error message in temp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mh.c, news.c, nntpclient.c] Don't assume text is c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fetchbod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rfc822.c] Update body part current pointer in more pl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count of siz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3</w:t>
        <w:tab/>
        <w:t>[imap2.c] Anonymous flag is set if user logs in as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3</w:t>
        <w:tab/>
        <w:t>[mh.c, news.c, nntpclient.c] Well, the fix of June 16 k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rashing, but didn't guarantee the text was there.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ne 1993</w:t>
        <w:tab/>
        <w:t>[imap2.c/h, mtest.c, news.c, nntpc*.c] Massive re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behavior for bboards, in the name of retur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which match the pattern even if the context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3</w:t>
        <w:tab/>
        <w:t>[imapd.c] Remote find works in a saner fashion. 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3</w:t>
        <w:tab/>
        <w:t>[nntpc*.c] Work on cretinous NNTP servers tha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] bezerk_append() inserts the infamous widgi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s begining with ``From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, dawz.c, dummy*.c, mh.c, mmdf,c, tenex2.c]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sign of FIND behavior for local folders,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rit of the bboards stuff on Jun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nntpc*.c] Reorganize the LISTGROUP edit, and fix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-op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dawz.c] MTX extension is never accepted from or se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ly 1993</w:t>
        <w:tab/>
        <w:t>[nntpc*.c] More bug fixes to missing LISTGROUP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os_a32.c, os_aix.c, os_sco.c] Get numeric timezon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rfc822.c] Fix missing header delimiter when re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ly 1993</w:t>
        <w:tab/>
        <w:t>[makefile.sgi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3</w:t>
        <w:tab/>
        <w:t>[bezerk.h, mmdf.h] Fix use of t in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akefile.ult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s.c] Default to NEW for READ on bboards.  Don'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econdary (e.g. subscribe)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nntpc*.c] Fix subscription handling to us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ly 1993</w:t>
        <w:tab/>
        <w:t>[imapd.c] Fix lost TRYCREATE event  when strea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bezerk.c, dummy.c mbox.c, tenex2.c] Implement first p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format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imapd.c] Anonymous FIND bboards runs through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bezerk.c] Simplify cache validity test to placate BSD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os_ptx.h] Add stropts.h to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y 1993</w:t>
        <w:tab/>
        <w:t>[nntpc*.c] nntp_ping() sends ``PING PONG'' at serv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till al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3</w:t>
        <w:tab/>
        <w:t>[os_mac.c] Work around MacTCP DN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ly 1993</w:t>
        <w:tab/>
        <w:t>[makefile.dnf, os_d*.c/h] Add PC-NFS DOS port (dnf), f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sh bug in some DOS ports, clean u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ugust 1993</w:t>
        <w:tab/>
        <w:t>[os_sun.c/h] Minor tweaks to strstr()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ugust 1993</w:t>
        <w:tab/>
        <w:t>[various makefiles] Make of ms is now conditional on 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ugust 1993</w:t>
        <w:tab/>
        <w:t>[os_sv4.c] Change int to time_t in rfc822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3</w:t>
        <w:tab/>
        <w:t>[pat*] Supply patch files for shadow passwords on Ul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3</w:t>
        <w:tab/>
        <w:t>[mail.c] Permit /imap as alternative service name to /ima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3</w:t>
        <w:tab/>
        <w:t>[bezerk.c, mmdf.c, os*, rfc822.c] First steps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lient null clean: don't clobber messag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3</w:t>
        <w:tab/>
        <w:t>[makefile.osf, os_osf.c/h] Create OSF/1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ugust 1993</w:t>
        <w:tab/>
        <w:t>[makefile.ptx, os_ptx.c, ipop?d.c] Fix PTX por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X server cruft automatically.  Small change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3</w:t>
        <w:tab/>
        <w:t>[phile.c/h] Start of f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3</w:t>
        <w:tab/>
        <w:t>[tenex2.c] Fix missing cast in assign of fs_ge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3</w:t>
        <w:tab/>
        <w:t>[makefile.pyr, os_pyr.c/h] Pyramid port, courtesy of F. Wan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3 [makefile.*, mtest.c, phile.c/h] Add file driver to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nntpcdos.c/h] Warn when creating newsrc file, an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phile.c/h, imapd.c] Finish file driver, support in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makefile.sol, os_sol.c/h] Make separate Solaris port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t rsh, not resh!!  Gabba gabba hey, let's be a cret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3 [phile.c] Minor changes to get it to compile unde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, imapd.c, ipop?d.c, mail.h, ms.c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ex2.c, Utilities.m] Added new mm_flags() call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es main program when it appears that flag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by some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] Make it possible to turn off search pre-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os_hpp.h, makefile.hpp] Corrected minor problems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from building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bezerk.c, mh.c, mmdf.c, news.c, nntpc*.c, phile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d.c] TRYCREATE given for mail_copy()/mail_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makefile.lnx, os_lnx.c/h] Start Linu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bezerk.c, mmdf.c, os_sv4.h] Accomodate cretin SVR4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ve a gettimeofday() function 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than BS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makefile.lnx, os_lnx.c/h]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makefile.lnx, os_lnx.h] Yet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phile.c] Don't return anything from find if no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tenex2.c] Preserve flags from /usr/spool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imapd.c, ipop?d.c] Remove crypt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3 [bezerk.c, dawz.c, imapd.c, mail.c/h, tenex2.c] imap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creation policy now governed by /etc/imapd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/.imaprc files.  New global mailstd_prot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rfc822.c] Once again, a reprise of the saga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 part size calculation fiasco.  Maybe I've go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nntp.c] Another cretinism (and monument) prior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makefile.cvx, os_cvx.c] Submitted Conve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rfc822.c] Defaulted charset parameter wasn't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though everything els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bezerk.c/h] Rewrite append code to be faster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imapd.c] Fix pbody to handle multipart with no parts 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rfc822.c] Ignore comment in MIME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Default creation policy is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Change init file name to /etc/imap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tenex2.c] Don't snarf from read-only bezerk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Updates.DOC] Add notes when various versions we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mmdf.c] Change bezerk_file() reference to mmdf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nntpc*.c] Use suggestion from Arnt Gulbrands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servers which don't support LIST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3 [bezerk.c, dummy.c, mbox.c, mh.c, mmdf.c, phile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o make dummy driver do all FIND logic for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September 1993 [makefile.vul] Create VAX Ultrix port (uses ULT sourc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kefile is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d*.c] Fix negative network number in bracket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mac.c] Similar change for the Mac (probably parano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sgi.c] rsh lives on /usr/bsd on SG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imapd.c] Ignore KOD interrupts when stream is not a bez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box, or mmdf typ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bezerk.c, mmdf.c] Don't send or receive KOD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enex.  Don't open read-only when called from te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bezerk.c, mmdf.c] Have to try locking at least one for sn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makefile.* os*c] Make rsh name and path be a buil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bezerk.c, mmdf.c, tenex2.c] Make official tenex exten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TxT instead of .txt; mail.txt is still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map2.c, mail.c] Make INBOX/general name defaulting 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es happen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pop2d.c] Fix bad current message numb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3 [bezerk.c] Fix crash when a prototyp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ctober 1993 [imapd.c] Fix bad syntax in PARTI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ctober 1993 [makefile.*, mail.h, mtest.c, ms.c, i*d.c, MailManager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linkage mechanism defines drivers to use in the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sgi, os_sgi.c/h] New SGI port from Angel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*] More linkag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3 [makefile.*] Add ./ in front of drivers call. 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DFLAG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mtx.c/h] Create MT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tenex2.c] Don't accept files with C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x.c] Fix fenceposts in flag handling due to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est.c] Show driver used in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dummy.c] Find no longer calls findall if no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October 1993</w:t>
        <w:tab/>
        <w:t>[mtx.c] Fix missing count from mail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3</w:t>
        <w:tab/>
        <w:t>[nntpc*.c] Do MODE READER command at NNTP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il.c] Purge short cache in mail_expu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news.c, nntpc*.c] Fix bogus ``Bogus syntax in new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'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kefile.d-g, os_d-g.c/c] Add D-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3</w:t>
        <w:tab/>
        <w:t>[bezerk.c, mmdf.c] Use time_t instead of unsigned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(0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October 1993</w:t>
        <w:tab/>
        <w:t>[nntp.c] Do MODE READER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os_sgi.c] Punt on timezone names on I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1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bezerk.c, mbox.c, mmdf.c, mtx.c, os*.c/h, tenex2.c]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of /usr/spool/mail/$USER directories for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tx.c] Change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bezerk.c, dawz.c, mbox.c, mh.c, mmdf.c, mt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errno is cleared by xxx_valid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h.c] Permit absolute path names again in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November 1993 [imap2.c] No ``Mailbox is empty'' alert when hal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bezerk.c, imapd.c, mmdf.c, os_sco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so it builds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tx.c, tenex2.c] Fix recent flag not being set in sn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akefile.cvx] Optimize, compile ph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imapd.c] Try to support old form COPY under MacMS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nntp*.c] Ignore error from MODE REA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mtx.c, tenex2.c] Make sure using longs when wri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os_ptx.c] Don't get shadow password if have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pwn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3 [makefile.bsi] Correct rs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Break up the OS-dependent stuff.  Create lots of new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tcp_unix.c] TCP routines are now safe against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os_ptx.c] PTX now uses sock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Created Secure SUN-OS (SSN) and Ultrix (SUL)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makefile.lnx] Shadow passwords by default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3 [bezerk.c, dummy.c, mail.c/h, mmdf.c, mtx.c/h, tenex2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 TRYCREAT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November 1993 [env_mac.c] Fix compilation b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flock.c, os_hpp.c, os_ptx.c, os_sv4.c] Newer, better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a32.c/h] Don't use flock() emulator on AIX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hpp.c] Fix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bezerk.c, mh.c, mmdf.c, mtx.c, news.c, nntpcun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buffer clobberage bug in address searchin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matches (particularly on mtx and ten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os*.c] Make sure all UNIX-based drivers include sta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3 [nntp.h, nntpc*.c] Permit 201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November 1993 [bezerk.c, mail.c, mmdf.c, mtx.c, tenex2.c] Fix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with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flock.c, os_hpp.h, os_ptx.h, os_sv4.h] Spell fcnt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env_unix.c, phile.c] Strip off leading contex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flock.c] Spell fcntl arguments right!  Gr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dummy.c] Fix error from mail_ping() on dumm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November 1993 [flock.c] Spell struct right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November 1993 [os_ptx.c, os_sgi.c, os_sv4.c] Missing select.h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3 [bezerk.c, mail.c, mmdf.c] TRYCREATE was broken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sul.c] Fix typo in secure Ul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mh.c] Move lhostn setting to mh_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ult.c, makefile.ult, makefile.vul] Nuke separat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x (SUL) port, replace with code that works with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imap2.c] Fix dropped tempor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env_unix.h, gr_wait*.c, os*.c, tcp_unix.c/h]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to reap zombies from rimap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3 [imap2.c] Fix bad stream usage in map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rfc822.c] Fix crash in MIME parse with CRL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bezerk.c, mmdf.c, mtx.c, tenex2.c] Fix possi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ninitialized LOCAL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env_unix.c] Permit absolute pathname in black box model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spool directory (for 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box.c] Change slock variable to lockx for silly Solbo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nntpc*.c] Fix attempt to malloc() 0 bytes with empt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env_unix.c] Case-independent black-box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tx.c, tenex2.c] Don't attempt snarf in black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cember 1993 [makefile.isc, os_isc.c/h] Add ISC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gr_wait.c] Fix silly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memmove2.c] Fix to compi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pendir.c] Write opendir()/closedir()/scandir()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s_sco.c, os_isc.c, os_ptx.c, os_sv4.c] DIR_SIZ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n the OS modules since not all systems have d_re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3 [tcp_unix.c] Fix silly crash when host name is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nntpc*.c] Don't trust message count from NNTP server;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alculated value from LISTGROUP, XHDR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imap2.c] Try to make rimapd mechanism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tcp_unix.c] Fix ``No such host''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os_osf.c] Fix compilation on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3 [memmove.c] Fix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anuary 1994</w:t>
        <w:tab/>
        <w:t>[imap2.c] Fix spurious memmove() of bogu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anuary 1994 [phile.c] Fix month in internal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anuary 1994</w:t>
        <w:tab/>
        <w:t>[rfc822.c] Fix another crash caused by negative(!) length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4 [bezerk.c] Fix excessive fi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4 [rfc822.c] Make MIME boundary delimiter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February 1994 [imap2.c] Better handling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February 1994 [dawz.c, env_dos.c] Use numeric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4 [bezerk.c] Fix lock file PI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4 [fs_unix.c] Never allocate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4 [mmdf.c] Proper test for CTRL/A,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4 [scandir.c] Fix copy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mail.h] More spare bits fo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os_mac.c] Fix output of long strings in tcp_s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imap2.c] Don't prefetch text if map_prefe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awz.c] Fix output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ummydos.c] Validate that file exists before acce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mmdf.c] Make the MMDF driver more like the beze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February 1994 [mtx.c] Fix off-by-one bug in rewrit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mdf.c] Fix next-message hunt when cross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nl_dos.c] Properly cast siz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os_dnf.c, os_dpc.c] Fix bad memory reference in fs_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akefile.wsk, mtest.def, os_wsk.c/h] Add Winso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imapd.c] Add aler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rch 1994</w:t>
        <w:tab/>
        <w:t>[bezerk.c/h, dawz.c/h, dummy.c/h, imap2.c/h, mail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mdf.c/h, mtx.c/h, news.c/h, nntpcdos.c/h, nntpcmac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ntpcunx.c/h, phile.c/h, tenex2.c/h] Add ability to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ate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] Fix null point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] Write flags properly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, mh.c, nntpcmac.c, nntpcunx.c, tenex2.c]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variable in getflags routines since can't count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d.c] Implement IMAP4-style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, smtp.c] Fix misleading connection clo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error message with non-extende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null mailbox name in readonly mm_notify()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nntpc*.c] Change PING PONG to 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mbox.c] Don't go silent on subclas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m_login() may be passed full mailbox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ame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ap_open() may return failure instead of a hal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on a SELECT error,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@ for default host name means don't gener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s p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rfc822_8bit() resizes to 1 byte larg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NUL isn'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tcp_unix.c] error FD in tcp_getdata() select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sedly prevents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imap2.c] Compatibility mode FIND returns INBOX with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mtest.c] M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dummy.c] FIND returns INBOX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tenex2.c] Fix bogus cross-driver reference to m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rch 1994</w:t>
        <w:tab/>
        <w:t>[mh.c, mtx.c, tenex2.c] Fix bogus uppercasing of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h.c/h] New readwrite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ail.c] Some initial support fo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4</w:t>
        <w:tab/>
        <w:t>[bezerk.c, mmdf.c] Fix crash when lots of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4</w:t>
        <w:tab/>
        <w:t>[rfc822.c] Fix heap corruption due to \ characte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h.c] Permit absolut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tx.c] Fix bogus \ inserte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/h] Massive redesign of imap_send*() series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part of bugfix to map_append() to handle flag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, mail.h] New BYE mm_notify() status whe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gets a BYE response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mail.c] Treat unknown symbolic timezones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4</w:t>
        <w:tab/>
        <w:t>[log*.c] Try case-dependent match before case-independe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tx.c, tenex2.c] Attempt at set/clear flag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akefile.*] Turn on mh and mmd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4</w:t>
        <w:tab/>
        <w:t>[mtx.c, tenex2.c] Fix APPEND w/flags perform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many files] Fix up copyright strings to be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os*c] Add stdio.h include.  Clean up includ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dummy.c] Consult env_unix for driver to us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bezerk.c, mmdf.c] Use dummy for create and file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mtx.c, tenex2.c] Use dummy for create, env_unix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env_unix.c] New support for setting default empty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bezerk.c, mmdf.c] Tolerate spurious newlines i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env_unix.c] user_flags must retur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dummy.c] dummy_append must allow INBOX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bezerk.c, dawz.c, mh.c, mmdf.c, news.c, nntpc*.c, phile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getflag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4</w:t>
        <w:tab/>
        <w:t>[mtest.c] Fix if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dummy.c] Make TRYCREATE handling consistant with fi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mail.c] Rewrite APPEND to do TRYCREATE and error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imapd.c] Check append error return instead of relying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4</w:t>
        <w:tab/>
        <w:t>[env_unix.h, gr_wait*.c, tcp_unix.c] Add argument to grim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per to say whether or no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4</w:t>
        <w:tab/>
        <w:t>[Makefile] One true makefile for UNIX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4</w:t>
        <w:tab/>
        <w:t>[gr_wait*.c, Makefile] Simplify grim pid reaper; use SIG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IGKILL; flush wait3(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4</w:t>
        <w:tab/>
        <w:t>[imap2.c] Fix prefetch in fetch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imapd.c] Check for empty string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gr_wait*.c] The grim reaper saga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imap2.c] Clean up properly if rimap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4</w:t>
        <w:tab/>
        <w:t>[news.c, nntpc*.c] Remove ``Not subscribed to that newsgroup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4</w:t>
        <w:tab/>
        <w:t>[Makefile, bezerk.c, mmdf.c, os_hpp.c/h, os_isc.c/h, os_mn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_ptx.c/h, os_sco.c, os_sv2.c/h, os_sv4.c/h] Replace uti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with u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mtx.c, tenex2.c] Preserve atime and mtime(!) o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news.c, nntpcdos.c, nntpcmac.c] Create a new .newsr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error if unsubscribe and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news.c, nntpcdos.c, nntpcmac.c] Change Already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to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mtx.c/h, tenex2.c/h] Do implicit check if mtim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rocess other tha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bezerk.c, mmdf.c, mtx.c, sm_unix.c, tenex2.c] Avoi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only files, since it doesn't work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4</w:t>
        <w:tab/>
        <w:t>[smtp.c] Fix handling of texts that start with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4</w:t>
        <w:tab/>
        <w:t>[Makefile] Fix Solaris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y 1994</w:t>
        <w:tab/>
        <w:t>[bezerk.c] Don't run off stringstruct end in bezerk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y 1994</w:t>
        <w:tab/>
        <w:t>[phile.c] Permit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4</w:t>
        <w:tab/>
        <w:t>[flock.c] Fix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4</w:t>
        <w:tab/>
        <w:t>[os_hpp.c] altzone isn't used on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mtx.c tenex2.c] Do mtime check at p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nntp*.c smtp.c/h] Use nntp_open() for all NNTP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mail.c/h] Add /imap4; /imap means use first available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os_d*.c os_mac.c os_mnt.c os_t20.c os_wsk.c imap2.c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.c smtp.c/h tcp.h tcp_unix.c] New argument to tcp_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name to look up in getservby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4</w:t>
        <w:tab/>
        <w:t>[nntp.c smtp.c] Fix readonly greeting check and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tp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4</w:t>
        <w:tab/>
        <w:t>[imap2.c] imap_fake returns [CLOSED]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May 1994</w:t>
        <w:tab/>
        <w:t>[Makefile bezerk.c dawz.c dawz.h dummy.c dummydos.c dummy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.h env_dos.c env_dos.h env_mac.c env_unix.c env_un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2.c imap2.h mail.c mail.h mh.c mmdf.c mtx.c new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cdos.c nntpcmac.c nntpcunx.c os_mac.c phile.c sm_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_mac.c tenex2.c] mail_parameters() can take a null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drivers crash due to invalid function codes,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s now defined in mail.h.  UNIX file prote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able through mail_parameters().  default_proto(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on all ports.  Make DOS and Mac ports more lik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y 1994</w:t>
        <w:tab/>
        <w:t>[mtx.c tenex2.c] Fix some false shouldcheck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4</w:t>
        <w:tab/>
        <w:t>[mh.c] Remove call to mh_check() in mh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4</w:t>
        <w:tab/>
        <w:t>[dawz.c] Fix delete, add TRYCREAT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4</w:t>
        <w:tab/>
        <w:t>[Makefile README] Move EasyMail, MailManager, MM-D, map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oolkit.  Update READ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4</w:t>
        <w:tab/>
        <w:t>[mail.c Makefile pop3.c/h] Add POP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imapd.c ipop3d.c] Delay on login failure, close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Makefile] Fix incorrect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bezerk.c] If SET_FROMWIDGET is set NIL, bezerk driv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pend widgets to lines starting with ``From ''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al bezerk headers.  Default is always prep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fit of other readers of bezerk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mmdf.c] Filter out CTRL/A's from mmd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4</w:t>
        <w:tab/>
        <w:t>[dawz.c] Fix bug that kept append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4</w:t>
        <w:tab/>
        <w:t>[env_unix.c] new imap.conf option for control over from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4</w:t>
        <w:tab/>
        <w:t>[imap2.c, mail.c/h, nntpc*.c, pop3.c] Implement /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4</w:t>
        <w:tab/>
        <w:t>[ipop3d.c] Move Eudora food, in case it works an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4</w:t>
        <w:tab/>
        <w:t>[bezerk.c/h, mbox.c] Rewrite the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4</w:t>
        <w:tab/>
        <w:t>[mtest.c, ms.c] Build from address blocks directly, no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FC-822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mmdf.c/h, Makefile] Now supports MMDF mailboxe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mbox forma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bezerk.h] Replace strchr() in VALID macro with open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mtest.c] Don't use #elif since ancient compilers de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4</w:t>
        <w:tab/>
        <w:t>[os_sco.c/h, os_sv2.c] Remove unnee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ne 1994</w:t>
        <w:tab/>
        <w:t>[Makefile] Set SHELL variable to force use of /bin/sh (*sigh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tcp_unix.c] Prevent hangs if get signal and EOF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dawz.c] Fix stupid bug in time printing that I thought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dawz.c/h, dummydos.c, imap2.c] Make DOS compil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makefile.*, tenexdos.c/h] Add tenex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4</w:t>
        <w:tab/>
        <w:t>[mail.c] mail_parameters value returning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4</w:t>
        <w:tab/>
        <w:t>[makefile.dos, mtest*.bat] Create a One True Makefil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linking instructions to batch files since I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to coerce Microsoft MAKE into doing condit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3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4</w:t>
        <w:tab/>
        <w:t>[bezerk.c, dawz.c, env.h, env_*.c, imap2.c, mail.c/h, mbo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h.c, mmdf.c, mtest.c, mtx.c, news.c, nntpc*.c, os_ma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mnt.c, phile.c, pop3.c, smtp.c, tcp_mac.c, tcp_uni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, tenexdos.c] Eliminate lhostn. 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localhost() environ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4</w:t>
        <w:tab/>
        <w:t>[mail.c/h, os_d*.c, os_mac.c, tcp_dos.c/h, tcp_ma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cp_unix.c] Permit settable TCP timeouts and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on read timeouts to decide if the timeout i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4</w:t>
        <w:tab/>
        <w:t>[tcp_unix.c] Fix protoc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4</w:t>
        <w:tab/>
        <w:t>[tcp_dos.c tcp_unix.c] Add write timeou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4</w:t>
        <w:tab/>
        <w:t>[mtestdpc.bat, os_dbw.c, os_dnf.c, os_dnv.c, os_dp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dwa.c, os_wsk.c, tcp_dos.c/h] Better local hostn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routine to do remote hostname lookup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imap2.c/h] Literals in SEARCH criteria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bezerk.h] Increase CHUNK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dawz.c, dummydos.c] Move find code to dummy modul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ancient annoying double INBOX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os*.c, tcp.h, tcp_unix.c] Add tcp_clienthost()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imapd.c] Add serv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4</w:t>
        <w:tab/>
        <w:t>[imapd.c, ipop2d.c, ipop3d.c] Improve imapd logs, add ipop?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4</w:t>
        <w:tab/>
        <w:t>[os_wsk.c, tcp_dos.c] We all love Microsoft'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4</w:t>
        <w:tab/>
        <w:t>[imap2.c, mail.h, rfc822.c] Permit a small number o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 types and transfer encodings to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4</w:t>
        <w:tab/>
        <w:t>[tenexdos.c/h] Make it return proper newlines and RFC822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to mention terribly slow.  Fortunately it's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any people will use the tenexdos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4</w:t>
        <w:tab/>
        <w:t>[env_unix.c] Black box mode requires parameter to be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4</w:t>
        <w:tab/>
        <w:t>[bezrkdos.c/h, makefile.dos] Add bezrk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ly 1994</w:t>
        <w:tab/>
        <w:t>[mh.c] Use #mhINBOX so as not to offend those wh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mh folders shouldn't make you use 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ly 1994</w:t>
        <w:tab/>
        <w:t>[scandir.c] Fix fs_resiz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ly 1994</w:t>
        <w:tab/>
        <w:t>[Makefile, os_sgi.c] Fix SGI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4</w:t>
        <w:tab/>
        <w:t>[i*d.c, os*c] Move include of syslog to o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4</w:t>
        <w:tab/>
        <w:t>[imapd.c] Don't get upset if fgets()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4</w:t>
        <w:tab/>
        <w:t>[mtx.c, tenex2.c] Better error message when can't g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bezerk.c, dummy.c, mail.c/h, imap2.c, pop3.c] Fi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when new valu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ms.c] Don't prefetch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tcp_unix.c] Fix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os_ptx.c] Use correct way to get peer with PTX inetd 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ugust 1994</w:t>
        <w:tab/>
        <w:t>[bezrkdos.c, dawz.c, nntpcdos.c, tenexdos.c] Add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ugust 1994</w:t>
        <w:tab/>
        <w:t>[mtest.c, *vms*] Add VAX/VM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ugust 1994</w:t>
        <w:tab/>
        <w:t>[rfc822.c] Make sure block initialized in rfc822_base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ugust 1994</w:t>
        <w:tab/>
        <w:t>[os_sv2.c/h] Add strerror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Makefile] Correct minor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memmove*.c] Correct function defi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os_isc.c/h] Add bsdtypes, correct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news.c/h, nntpcunx.c/h] New .newsrc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ugust 1994</w:t>
        <w:tab/>
        <w:t>[dawz.c, mtx.c, tenex2.c, tenexdos.c] Copy preserve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ugust 1994</w:t>
        <w:tab/>
        <w:t>[os_lnx.h] Change /usr/spool to /var/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ugust 1994</w:t>
        <w:tab/>
        <w:t>[nntpcdos.*, mail.h] Make newsrc location setta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ugust 1994</w:t>
        <w:tab/>
        <w:t>[bezerk.c, bezrkdos.c, dawz.c, mail.h, mh.c, mmdf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c*.c, phile.c, pop3.c, tenex2.c, tenexdo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ms_mail.c] Replace \255 with \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4</w:t>
        <w:tab/>
        <w:t>[imap2.c] Pass full text of [READ-ONLY] notif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4</w:t>
        <w:tab/>
        <w:t>[news.c, nntpc*.c] Fix bogon in updating .newsrc o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4</w:t>
        <w:tab/>
        <w:t>[mail.h, news.c, nntpc*.c] Default host for unqualified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ews parsing now an inval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4</w:t>
        <w:tab/>
        <w:t>[mtest.c] Increase size of tempora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4</w:t>
        <w:tab/>
        <w:t>[rfc822.c] Correct size count of trailing part when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4</w:t>
        <w:tab/>
        <w:t>[dawz.c, tenexdos.c] Fix LOCAL-&gt;bu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ugust 1994</w:t>
        <w:tab/>
        <w:t>[os_*.h] Fix memmove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imapd.c] Command line too long error is now tagg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, and remainder of command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news.c, nntpc*.c] Create empty .newsrc right away if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, so warning message only happen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tenexdos.c] Fix tenex_size and L_SE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nntpcdos.h] Fix 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mail.c] Fix timezone offset handling for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1994</w:t>
        <w:tab/>
        <w:t>[dawz.c] Fix L_SE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1994</w:t>
        <w:tab/>
        <w:t>[dummydos.c, env_dos.c/h, mail.h] Make D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1994</w:t>
        <w:tab/>
        <w:t>[news.c] Fix crash bug in updating .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ugust 1994</w:t>
        <w:tab/>
        <w:t>[os_sgi.c] One more attempt at timezones on S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4</w:t>
        <w:tab/>
        <w:t>[bezerk.c, mmdf.c] Fix problem with mmdf_eom routin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used with very short buffer sizes.  I don't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could occur in bezerk but I fixed it too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4</w:t>
        <w:tab/>
        <w:t>[dawz.c, dummydos.c] Return not a mailbox i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env_unix.c] Use $HOME environment variab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os_s40.c] Use wait4() on SUN-OS 4.0 instead of waitp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dawz.c, env.h, env_*.c, mail.c/h, mtx.c, os_*.c, phil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, tenexdos.c, tz_bsd.c, tz_nul.c, tz_sv4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portable time handling code; timezone computed from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GMT; internal_date() routine; OS-dependent timez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nntpcdos.c] Fix newsrc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env_unix.c/h, log*.c] Can't use $HOME if a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4 [dummydos.c, env_dos.c] Fix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4 [os_wsk.c] Fix hang when connection nu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4 [env_dos.c] Fix handling of timezones more than 10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4 [mbox.c] Empty mbox files didn't trigger the mbo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ptember 1994 [dawz.c, mtx.c, tenex2.c, tenexdos.c] More detail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ptember 1994 [env_unix.c/h] Consolidate date handling cod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LocalHost available to other files.  Add set local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o init files.  myLocalHost set up in env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getlogin() call in myuser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imap2.c] Fix junk from imap_fake() when no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mtx.c, tenex2.c] Fix append when date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bezerk.c, mmdf.c] Punt lock if can't open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news.c, nntpc*.c] Fix crash if partial line with n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imapd.c, news.c, nntpcunx.c] FIND BBOARDS should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.newsrc if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mh.c] Fix flags copying code in mh_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4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bez*.c, dawz.c, env.h, env_dos.c/h, env_mac.c, env_t20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v_unix.c/h, env_vms.c/h, imap2.c, mail.c/h, mmdf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ntpcdos.c, os_dwa.c, os_mac.c, os_t20.c, os_wsk.c, tc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cp_dos.c/h, tcp_mac.c, tcp_unix.c, tcp_vms*.c, tenexdos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minate global variables; all access to c-cli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mail_parameters() calls.  Reshuffl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dummy*.c] Fix bug in AIX empty-&gt;nonempty mailbox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os_wsk.c] Clean up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env_dos.c] Better random() function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bezerk.c, bezrkdos.c, dawz.c, mmdf.c, mtx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nexdos.c] Better mailbox valida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bezrkdos.c, dawz.c, dummydos.c, tenexdos.c] D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on DOS the same way a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4 [mh.c] Fix return with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4 [Makefile, news.c/h, newsrc.c/h, nntpc*.c/h] Move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code to new module in preparation for new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4 [strtok.c] strtok()'s local variable is now a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4 [bezerk.c, bezrkdos.c, dawz.c, mail.h, mh.c, mmdf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s.c, nntpc*.c, phile.c, pop3.c, tenex*.c, vms_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river search_string routine to handle literal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4 [env_dos.c, env_mac.c, env_unix.c, env_vms.c, mail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.c, newsrc.c, nntpcdos./h, nntpcmac.h, os*.h, os_mac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news code shuffling and more mail_parameter()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env_unix.c] Make news stuff settable in /etc/imap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mh.c] Fix break of .mh_profile processing if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news.c, nntpc*.c] Change in newsrc.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phile.c] Use local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eptember 1994 [newsrc.*] Rewrite of newsrc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eptember 1994 [bezerk.c, mmdf.c] Exact calculation of size in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4 [bezerk.c] Fix logic error in bezerk_eom()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4 [bezerk.c/h, mmdf.c] Fix crash when Status: lin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4 [bezerk.c, mmdf.c] Fix crash on emp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4 [tenex2.c] Faster startup code, at the expense of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head in fetchfast/fetch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4 [tenexdos.c/h] Faster startup in this gu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4 [mtx.c, tenex2.c, tenexdos.c] Fix bug in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ctober 1994</w:t>
        <w:tab/>
        <w:t>[newsrc.c, imapd.c] Change char to int for EOF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ctober 1994</w:t>
        <w:tab/>
        <w:t>[tenex2.c/h] Cache message header and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 [bezerk.c, bezrkdos.c, dawz.c, imap2.c, mail.h, mh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rc.c, phile.c, pop3.c, tenex2.c, tenexdos.c, vms_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valid elt flag to indicate cached flag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tenex2.c] Purge cached message texts on EXP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imapd.c] Make sure cache loaded with fast data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tenex2.c] Make RFC822 size calculation us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rfc822.c] Don't calculate CRLF size for MULTI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4</w:t>
        <w:tab/>
        <w:t>[os_dpc.c] Fix local host nam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October 1994</w:t>
        <w:tab/>
        <w:t>[bezerk.c, bezrkdos.c, dawz.c, imap2.c, imapd.c, mail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box.c, mh.c, mmdf.c, ms.c, mtx.c, news.c, nntpc*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dos.c, vms_mail.c, vmsbuild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readonly in MAILSTREAM struct to be rdonly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acify the ridiculous demands of a noisome piece of 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rement called the VAX/VM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ctober 1994</w:t>
        <w:tab/>
        <w:t>[newsrc.c] Check correct condition from fclos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rc_newst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October 1994</w:t>
        <w:tab/>
        <w:t>[news.c, nntpc*.c, pop3.c] elt-&gt;rfc822_siz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d as correct value or not at all.  mail_fetchf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w guaranteed to leave a correct value, even if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fa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