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86_S3_864 is a X server for the S3 Vision864 chip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from the regular XF86_S3 are trivial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ecognizes the 864's ID byte (0xc0)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3 928 chi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using this with the latest Slackware Linux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entium-60 box with a #9 GXE64 PCI-bus card with 2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.  I haven't noticed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Bra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dbraun@inside.inte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ail:     IDC1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:           8-435-5069              Long Distance:  011-972-4-655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8-435-5999              Long Distance:  011-972-4-655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  US:                     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 Box 311              Intel Israel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dham, NJ  07945      IDC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tam Scientific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ifa, Israel  31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