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345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672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2770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03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