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295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984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587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923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