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808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395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537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86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