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849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341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612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555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