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488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708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774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198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