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3413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502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8216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5650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