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overviews-list.doc   3.3.3   edited Sep 22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Explanation of the Qt object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-2003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overviews-lis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All Overviews and HOWT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 Object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Geometry and 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object.html Qt Object Model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objecttrees.html Object Trees and Object Ownership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signalsandslots.html Signals and Slot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metaobjects.html Meta Object System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properties.html Properti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moc.html Using the Meta Object Compiler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templates.html Why doesn't Qt use templates for signals and slots?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layout.html Layout Class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customlayout.html Writing your own layout manager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coordsys.html The Coordinate System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geometry.html Window Geometry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Intern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i18n.html Internationalization with Qt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unicode.html About Unicode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installation.html Installation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plugins-howto.html Qt Plugin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component.html The Qt Component Model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datastreamformat.html Format of the QDataStream Operator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debug.html Debugging Techniqu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dnd.html Drag and Drop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eventsandfilters.html Events and Event Filter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focus.html Keyboard Focus Overview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accelerators.html   Standard Accelerator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netscape-plugin.html Qt-based LiveConnect Plugin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activeqt.html ActiveX support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motif-extension.html Motif Support Extension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opengl-x11-overlays.html OpenGL Overlays (X11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appicon.html Setting the Application Icon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session.html Session Management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shclass.html Shared Class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customstyles.html Style overview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qt-template-lib.html Qt Template Library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threads.html Thread Support in Qt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timers.html Timer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pictures.html Pictures of Most Qt Widget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distributingqt.html Deploying Qt Application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omit    \i \link xt.html Qt Xt/Motif Support Extension \endlink \end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emb-qvfb.html  QVFb tool - virtual framebuffer for Qt/Embedded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emb-install.html Installing Qt/Embedded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emb-features.html The Feature Definition File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emb-classes.html The Qt/Embedded-specific class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emb-accel.html Adding an accelerated graphics driver to Qt/Embedded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emb-framebuffer-howto.html Enabling the Linux Framebuffer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emb-running.html Running Qt/Embedded application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emb-charinput.html Character input in Qt/Embedded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emb-fonts.html Fonts in Qt/Embedded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emb-pointer.html Qt/Embedded Pointer Handling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emb-envvars.html Qt/Embedded environment variabl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emb-porting.html Porting your applications to Qt/Embedded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embedporting.html Issues when porting Qt/Embedded to another O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emb-performance.html Qt/Embedded Performance Tuning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emb-vnc.html Qt/Embedded as a VNC Server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