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902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274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238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99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