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peg2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EG-2 Video Decoder, Version 1.1,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PEG Software Simul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MPEG-L@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peg2decode is our implementation of an ISO/IEC DIS 13818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. It converts MPEG-1 and MPEG-2 video bitstreams into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codes non-scalable, spatial scalable, SNR scalable and data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-2 video bit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s Simple, Main, SNR Scalable and Spatially Scalable Pro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 defined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codes MPEG-1 (ISO/IEC IS 11172-2) video bitstreams (except D-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veral output formats: separate and interleaved Y,U,V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vision TGA, PBMPLUS PPM, X11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8 bit ordered dither and interlaced to progressive sca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11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ptional output of detailed deco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obustness against stream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ast IEEE 1180-1990 compliant integer arithmetic inverse D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ptional double precision floating point inverse D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atial scalability other than interlaced -&gt;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-picture MPEG-1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oral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conceal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eat_field_first and other mostly display process ori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2decode takes one or more ISO/IEC DIS 13818-2 [1] MPEG-2 video bit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them to uncompressed video. Since MPEG-2 is (by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ompatible with MPEG-1, mpeg2decode also decodes MPEG-1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/IEC IS 11172-2 [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is not optimized for speed, although some parts (e.g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decoding, inverse DCT) are based on relatively fast algorith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was on correct implementation of the standard and simp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Its main purpose is to demonstrate a samp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PEG-2 decoder and to serve as an educational tool. Our hop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kes it easier to understand the relatively complex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deduce from the list of missing features, mpeg2decode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However, we considered the current version to b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justify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has been extensively tested on bitstreams produced by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coders from the MPEG research community to ascertain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Of course we can't guarantee complete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2decode {options} input.m2v {upper.m2v} {ou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n  verbose output (n: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mpeg2decode to generate informative ouput abou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dout. Increasing level (-v1, -v2, etc.) results in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n  output format (0: YUV, 1: SIF, 2: TGA, 3:PPM, 4:X11, 5:X11 Hi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file format for the decoded pictures. Default is 0 (YU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: three headerless files, one for each component. The luminanc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ored with an extension of .Y, the chrominanc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s .U and .V respectively. Size of the chrominance fil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hroma_format used by the sequence. In case of 4:2:0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resolution in both dimensions, in case of 4:2:2 they are sub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orizontal direction only, while 4:4:4 uses full chr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 All components are stored in row storage from top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F: one headerless file, with interleaved components. Compon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b, Y, Cr, Y. This format is also known as Abekas or CCIR Rec. 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The chrominance components have half resolution i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(4:2:2) and are aligned with the even luminanc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 is .S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: Truevision TGA [4] 24 bit R,G,B format in uncompressed (no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) format with .tga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M: Portable PixMap format as defined in PBMPLUS [5], a graphics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 Poskanzer. Extension is .p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: display decoded video on an X Window System server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only 8 bit color display. You can use the DISPLA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to select a (non-default) display. The output routine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dithering and interlaced to progressive scan convers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mong two different scan conversion algorithms (only for 4:2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aced stre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high quality slow algorithm (-o5, X11 Hi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aster but less accurate algorithm (-o4, X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store interlaced frames in fr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nterlaced video is stored field by field. The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o store both fields of a frame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use double precision reference ID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option selects a double precision inverse DCT which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omparing results from different decoders.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aster integer arithmetic only IDCT implementation which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of IEEE 1180-1990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infile  spatial scalab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scalable video is decoded in two passes. The -s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output files from the first (lower layer)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enhancement layer) pass. 'infile' describes the nam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ayer pictures for spatial scalable sequences in a forma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switch to suppress output of warnings to stderr. Usually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activates low level tracing to stdout. This is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. Output is extremely voluminous. It current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ll syntact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has to be specified for output types -o0 to -o3 on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names of the output files as a printf format string.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xactly one integer format descriptor (e.g. %d, %02d) 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ame storage (-f option or progressive video), a %c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ut%02d_%c gener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00_a.*, out00_b.*, out01_a.*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a' denotes the top field, 'b' the bottom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* is the suffix appropriate for the output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.m2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upper layer bitstream of an SNR scalable strea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rtioning scalable bitstream (input.m2v is the lower 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calable stream (one layer, one pa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g2decode base.m2v f%d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R-scalable stream (two layers, one pa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g2decode base.m2v snr.m2v f%d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al-scalable stream (two layers, two p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g2decode base.m2v l%d%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g2decode -s l%d%c spatial.m2v f%d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spatial/SNR-scalable stream (three layers, two p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g2decode base.m2v l%d%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g2decode -s l%d%c spatial.m2v snr.m2v f%d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SNR/spatial-scalable stream (three layers, two p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g2decode base.m2v snr.m2v l%d%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g2decode -s l%d%c spatial.m2v f%d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SNR/spatial/SNR-scalable stream (four layers, two p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g2decode base.m2v snr1.m2v l%d%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g2decode -s l%d%c spatial.m2v snr2.m2v f%d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raft International Standard ISO/IEC DIS 13818: Generic 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Pictures and Associated Audio, Part 2: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International Standard ISO/IEC IS 11172: Coding of mov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ociated audio for digital storage media up to about 1,5 Mbi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2: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EEE Standard Specifications for the Implementations of 8 b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Discrete Cosine Transform, IEEE Std 1180-1990, December 6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ruevision TGA (TM) File Format Specification Version 2.0,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Jef Poskanzer: PBMPLUS, Extended Portable Bitmap Toolkit, December 10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