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MS-DOS program "RPLCO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RPLCOMP.EXE available to custome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ge to help them in HP calculator application developmen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RPLCOMP.EXE and the documentation file RPL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RPL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RPLCOMP.EXE should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PLCOMP - R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is an RPL compiler or, more precisely,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PL source files, it produces sasm source file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comp [ -C ] [ -X ] [ &lt;inputfile&gt; [ &lt;outputfile&gt; [ &lt;extfile&gt;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accepts up to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file&gt;    Specifies the RPL source.  If omitt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``-'', it defaults to stdin. RP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by convention use the ``.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utputfile&gt;   Specifies where the output will go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dout.  Since the output is usually fed to s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L output file names by convention use the ``.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tfile&gt;      Specifies the file contain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h table, so named because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is ``.ext''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ted, this information is not outpu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ater is specified as ``-''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C option copies the RPL source as commen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is allows a post-processor to edit the assemb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ore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: In case of compilation error, do not exit with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plcomp is compiling a file, it recognizes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ed below) and generates appropriate code for th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are assumed to be the labels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tream, and are emitted simply as 5-nibble consta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stitution as per DEFINE below.  After assembly, the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be used to fill in the addresses of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stream based on the provided list of entry poin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escribes the words recognized by rpl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correspond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defin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 &lt;la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LAM object whose name is specified by &lt;lami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CII escape sequences listed under $ below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l_#a_#m_#i_#d&gt; may be a DEFINED value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IDNT object whose name is specified by &lt;id&gt;.  &lt;_#i_#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 DEFINED value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&lt;tagid&gt;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TAG object whose tag is specified by &lt;tagi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object is given by &lt;object&gt;.  &lt;object&gt; may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definition or a label.  &lt; tagid &gt; may be a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CSTR object with the contents contain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Two consecutive quotes with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single quote (e.g., ``""""''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``f(CW"'').  Non-ASCII characters may be input as \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 is the hex value of the character.  Also, \n, \r, \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are the ASCII newline, return, form-feed,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^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"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"^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CHAR object with the specifie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fourth forms generate control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``CHR A'' generates an ``A'', ``CHR ^A''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A.  The double-quote character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``CHR "'' or ``CHR """''.  Also, the \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scribed under $ abo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ertion of assembly-language code in a DO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CODE generates a DOCODE and a link fiel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ODE terminates assembly-language input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be used by the link field.  Wh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code, the word LOOP results in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 main loop code.  The words LOOP and ENDCODE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plcomp if they are either 1) the first word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econd word preced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MASD assembly languag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ertion of assembly-language code using the MAS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the MASD syntax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c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BINT object whose body is the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or in decimal.  Rplcomp recognizes lower-case hex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REAL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o be recognized as a real number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must contain a decimal point and/or ``E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orm is more forgiving, and will recognize an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&lt;extended 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EREL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 &lt;real number&gt; 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CMP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 &lt;extended real number&gt; &lt;extended 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ECMP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&lt;label&gt; to be entered as a run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&lt;hex #&gt; &lt;hex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ROMP object with the two 3-digit (maximum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If &lt;label&gt; is present, forms a DOROMP obj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(resolved by the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TR &lt;hex #&gt; &lt;hex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FLASHP object with the two 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label&gt; is present, forms a DOFLASHP obj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(resolved by the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INT object. This object is available only in the HP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39 and HP40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dim ...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dim ...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ARRY or DOLNKARRY objec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: If dim ... is present, the arra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the given dimensionality.  If no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 linear array will be constructed to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object must always be specifi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type is determined from the object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ll occupy element positions in order.  For an 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bject position must have an object; in LNKARRY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may be left blank by using _ as a placeholder, an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ng the array larger than 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bjects must be object definitions; pointer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pported by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DOHSTR or DOGROB object with the specifi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f the string contains fewer nibbles tha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, the hex string will be padded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 departure from compiler, which padd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is zero, HXS does not tak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generate RPL control word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tracks, on an internal stack, the use of thes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all opening control words (such as ``::'')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osing control words (such as ``;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n-structured programming techniques are being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gnized control words are used, this behavior can b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ways:  1) If the control word is surrounded by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performs the appropriate internal stack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mit any code; 2) If the control wor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brackets, the control word label is compiled, and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erform the associated internal 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he sequence ``DO [LOOP] LOOP'' will emit DO,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, but will not consider the second ``LOOP'' to b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he sequence ``ONE_DO (DO) LOOP'' will emit ONE_DO an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not consider the ``LOOP'' to b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, an enhancement over compiler, can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ords except 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control words recognized by rplcom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(RPLcode)...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``::'' generates DOCOL, the word ``;'' generates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WHILE ...(RPLcode)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generate the appropriate RPL words.  The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HILE and REPEAT is sandwiched between a DOC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..(RPLcode)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..(RPLcode)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generate the appropriate RP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(THENclause)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(THENclause)... ELSE ...(ELSEclause)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generate the appropriate combinations of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OLs, SEMIs, RPITs, and RPITEs to emul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N { ...(list of LAM ids)... } ...(RPLcode)... END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 list of LAMs, BIND, and ABND for writing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 FCN { A B C } ...(RPLcode)... END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 { LAM A LAM B LAM C } BIND ...(RPLcode)... A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(RPLcode)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``{'' and ``}'' delimit a list, generat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IST and SEMI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Miscellaneous RP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recognized by rpl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ertion of assembly-language code.  Wh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-language code, the word LOOP results 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PL main loop code.  The words LOOP and RPL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plcomp if they are either 1) the first word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econd word preced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...(comments)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(comment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ft-parenthesis token begins a comment. 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immediately when a right-parenthesis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right-parenthesis need not be surroun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eculiar behavior is to provid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).  This form of comment cannot occur with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sequence (e.g., HXS ( this is a hex string ) 5 1234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e).  Lines beginning with an asteris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re output untouch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MASD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ertion of assembly-language code using MAS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ID &lt;internal hexR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OMID &lt;external hexR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ME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AME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ives generate labels and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and decompiling of keywords.  ROMID specifies a 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for the name directives.  xROMID specifies a 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icates that any objects defin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y DOROM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name directives generate global labels,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.ext file needed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ing.  The differences lie in the creation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(the name by which the user identifies the obj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(the name by which the assembler and link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the global label and hash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NAME - the global label is the hash name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ME - the global label and hash entry ar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AME - specifies that an additional hash nam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NAME - no hash ent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also allow the rompart generato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alues for use in ROMPT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xROMID has been given, references to the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OROMP objects instead of ROM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ESS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ESS and LABEL simply generate global labels.  LOC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CALLABEL generate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XTERN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declare characteristics of the following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will cause all future references to its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DOROMP objects; LOCAL will cause futu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abel to be local, not global; FEXTERNAL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ferences to its label to generate DOFLASH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label1&gt;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substitution of one object label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also be used in LAMs to allow a long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, while using a short identifier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text of &lt;filename&gt; to be interpo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t this line.  After compiling the inclu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will resume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...(title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LE ...(subtitle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rectives generate TITLE, STITLE, and EJEC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.  The text for TITLE and STIT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