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39688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70568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78841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813567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89058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943776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422843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