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6263071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1326433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6167252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1308866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