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3918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66784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33499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1842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