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67476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66326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