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4663394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2645851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1149185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