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3323103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8353131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8630327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3620096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