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15549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98506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