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24128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46536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519812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49411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