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8224534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8167486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