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13202963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33528855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