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79492418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7383304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