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7128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3540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3409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6419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