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374419233"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2035678379"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