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99792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59927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03944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757718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81107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79749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60394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95442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301197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83358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81402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