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493631047"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406593242"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