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6870452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0055108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7490319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0377458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0083626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3346093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204260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3090100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7032166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8655326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5275875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