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7705982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7705982"/>
      <w:bookmarkStart w:id="1" w:name="__Fieldmark__0_329770598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97705982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97705982"/>
      <w:bookmarkStart w:id="3" w:name="__Fieldmark__1_3297705982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