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3635127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4251725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186418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1427943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74462177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36593477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43603070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56493078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862797680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75468919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38819594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83193091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312758234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32934449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7918229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70631620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0586342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511706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991074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655713042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2431271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7996159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9437413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33780364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8923786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903848014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