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9791579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3957298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8277923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63872202"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072264159"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468856706"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2927947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63923118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32820427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13135269"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659541047"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96759422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