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47655667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407213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4580867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45594988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40743026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44863651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9183260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2735462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528659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7712474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7936658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9081380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30561550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5222918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95254710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8878863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8863077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59639458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31547184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08401074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6800753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55522909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1230033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34548808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18399111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72362564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0981257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8537664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0733344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5431577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35761877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46559286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02134629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63584246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0174036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8297201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674017438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00332525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956187507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1992735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1710835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59543707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