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649982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6499823"/>
      <w:bookmarkStart w:id="1" w:name="__Fieldmark__0_61649982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61649982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616499823"/>
      <w:bookmarkStart w:id="3" w:name="__Fieldmark__1_61649982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