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4242259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751952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6839524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9886084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7295927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3680016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341987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0154935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2470011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7743642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468192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475470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894790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7167296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943024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0511818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3042602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6423460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6360816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3176061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891339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5094319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3590809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6545632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5644548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6431828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